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5/08</w:t>
      </w:r>
    </w:p>
    <w:p>
      <w:pPr>
        <w:pStyle w:val="Normal"/>
        <w:rPr/>
      </w:pPr>
      <w:r>
        <w:rPr/>
        <w:t>FIAE Chpt 1</w:t>
      </w:r>
    </w:p>
    <w:p>
      <w:pPr>
        <w:pStyle w:val="Normal"/>
        <w:rPr/>
      </w:pPr>
      <w:r>
        <w:rPr/>
      </w:r>
    </w:p>
    <w:p>
      <w:pPr>
        <w:pStyle w:val="Normal"/>
        <w:rPr/>
      </w:pPr>
      <w:r>
        <w:rPr/>
        <w:tab/>
        <w:t>This chapter reflects on classroom resources, structure and differentiation.  Say in any class a teacher may put a student that has attention problems in a position or seat where the student can be easily observed by the teacher.  Also making sure as a teacher you have more than one way to explain a concept because there is bound to be one student that doesn’t quite understand the concept when you explained it the first way.  A teacher pointing out peers, as long as they are alright with it, who have mastery on the material as resources that students can ask questions is another way to teach.  It is a way to teach because if a student has mastery, say in a math concept, they may be able to explain the concept in a way that you as the teacher can’t.  Making sure you have a variety of the right resources and tools is very important because what is good for one student isn’t always good for another student.  One size doesn’t fit all and it’s your job as a teacher to make sure you have all the sizes.</w:t>
      </w:r>
    </w:p>
    <w:p>
      <w:pPr>
        <w:pStyle w:val="Normal"/>
        <w:rPr/>
      </w:pPr>
      <w:r>
        <w:rPr/>
      </w:r>
    </w:p>
    <w:p>
      <w:pPr>
        <w:pStyle w:val="Normal"/>
        <w:rPr/>
      </w:pPr>
      <w:r>
        <w:rPr/>
        <w:tab/>
        <w:t>It is important that us as teachers create or have resources that are effective in and out of the classroom. This chapter does a good job at informing you what kinds of resources that can be available that you may not have known.  Like students, they can make great resources if used correctly.  We shouldn’t put too much pressure on a student that understands the material being taught because the student may start to slide their grades so they don’t get all of the attention.  Differentiating your teaching style for separate lessons can also help with giving different students the chance to help out his or her peers.  Also by having a differentiated mind-set you get a feeling of liberation or lack of burden.  It’s a feeling that eases teacher because of the experiences that your students’ gain from the decisions that you made as a teacher.  Most of all it is important that instead of making the subject fit the students we need to make the students can fit into the sub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2:38:00Z</dcterms:created>
  <dc:creator>Student</dc:creator>
  <dc:description/>
  <cp:keywords/>
  <dc:language>en-US</dc:language>
  <cp:lastModifiedBy>Student</cp:lastModifiedBy>
  <dcterms:modified xsi:type="dcterms:W3CDTF">2008-02-06T15:31:00Z</dcterms:modified>
  <cp:revision>8</cp:revision>
  <dc:subject/>
  <dc:title>Nicholas Doyle</dc:title>
</cp:coreProperties>
</file>